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356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До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г-жа Мая Христева</w:t>
      </w:r>
    </w:p>
    <w:p>
      <w:pPr>
        <w:pStyle w:val="Normal"/>
        <w:ind w:left="426" w:right="356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Председател на Общински Съвет –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bg-BG"/>
        </w:rPr>
        <w:t>Самоков</w:t>
      </w:r>
    </w:p>
    <w:p>
      <w:pPr>
        <w:pStyle w:val="Normal"/>
        <w:ind w:left="426" w:right="356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en-US"/>
        </w:rPr>
        <w:t xml:space="preserve">     </w:t>
      </w:r>
    </w:p>
    <w:p>
      <w:pPr>
        <w:pStyle w:val="Normal"/>
        <w:ind w:right="356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Д  О  К  Л  А  Д  </w:t>
      </w:r>
    </w:p>
    <w:p>
      <w:pPr>
        <w:pStyle w:val="Normal"/>
        <w:ind w:left="426" w:right="356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от д-р инж. Ангел Джоргов  </w:t>
      </w:r>
      <w:r>
        <w:rPr>
          <w:b/>
          <w:bCs/>
          <w:sz w:val="28"/>
          <w:szCs w:val="28"/>
          <w:lang w:val="en-US"/>
        </w:rPr>
        <w:t xml:space="preserve">- </w:t>
      </w:r>
      <w:r>
        <w:rPr>
          <w:b/>
          <w:bCs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ind w:left="426" w:right="35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/>
      </w:pPr>
      <w:r>
        <w:rPr>
          <w:b/>
          <w:bCs/>
          <w:sz w:val="28"/>
          <w:szCs w:val="28"/>
          <w:lang w:val="bg-BG"/>
        </w:rPr>
        <w:t xml:space="preserve">     </w:t>
      </w:r>
      <w:r>
        <w:rPr>
          <w:b/>
          <w:bCs/>
          <w:sz w:val="28"/>
          <w:szCs w:val="28"/>
          <w:u w:val="single"/>
          <w:lang w:val="bg-BG"/>
        </w:rPr>
        <w:t>Относно</w:t>
      </w:r>
      <w:r>
        <w:rPr>
          <w:bCs/>
          <w:sz w:val="28"/>
          <w:szCs w:val="28"/>
          <w:u w:val="single"/>
          <w:lang w:val="bg-BG"/>
        </w:rPr>
        <w:t>:</w:t>
      </w:r>
      <w:r>
        <w:rPr>
          <w:bCs/>
          <w:sz w:val="28"/>
          <w:szCs w:val="28"/>
          <w:lang w:val="bg-BG"/>
        </w:rPr>
        <w:t xml:space="preserve"> Отчет за изпълнение на решенията на Общински съвет – Самоков от Общинска администрация – Самоков</w:t>
      </w:r>
    </w:p>
    <w:p>
      <w:pPr>
        <w:pStyle w:val="Normal"/>
        <w:ind w:left="426" w:right="356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center"/>
        <w:rPr/>
      </w:pPr>
      <w:r>
        <w:rPr>
          <w:b/>
          <w:bCs/>
          <w:sz w:val="28"/>
          <w:szCs w:val="28"/>
          <w:lang w:val="bg-BG"/>
        </w:rPr>
        <w:t>УВАЖАЕМ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lang w:val="bg-BG"/>
        </w:rPr>
        <w:t xml:space="preserve"> ГОСПОЖО ПРЕДСЕДАТЕЛ,</w:t>
      </w:r>
    </w:p>
    <w:p>
      <w:pPr>
        <w:pStyle w:val="Normal"/>
        <w:ind w:left="426" w:right="356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426" w:right="356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На основание чл.44, ал.1, т.7 от ЗМСМА, чл.123 от Правилника за организацията и дейността на общинския съвет и взаимодействието му с общинската администрация, представям:</w:t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356" w:hanging="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ТЧЕТ</w:t>
      </w:r>
    </w:p>
    <w:p>
      <w:pPr>
        <w:pStyle w:val="Normal"/>
        <w:ind w:left="426" w:right="356" w:hanging="0"/>
        <w:jc w:val="center"/>
        <w:rPr/>
      </w:pPr>
      <w:r>
        <w:rPr>
          <w:b/>
          <w:sz w:val="28"/>
          <w:szCs w:val="28"/>
          <w:u w:val="single"/>
          <w:lang w:val="bg-BG"/>
        </w:rPr>
        <w:t xml:space="preserve">за изпълнение на решенията на Общински Съвет-Самоков от Общинска администрация-Самоков </w:t>
      </w:r>
    </w:p>
    <w:p>
      <w:pPr>
        <w:pStyle w:val="Normal"/>
        <w:ind w:left="426" w:right="356" w:hanging="0"/>
        <w:jc w:val="center"/>
        <w:rPr/>
      </w:pPr>
      <w:r>
        <w:rPr>
          <w:b/>
          <w:sz w:val="28"/>
          <w:szCs w:val="28"/>
          <w:u w:val="single"/>
          <w:lang w:val="bg-BG"/>
        </w:rPr>
        <w:t>за периода от м</w:t>
      </w:r>
      <w:r>
        <w:rPr>
          <w:b/>
          <w:sz w:val="28"/>
          <w:szCs w:val="28"/>
          <w:u w:val="single"/>
          <w:lang w:val="en-US"/>
        </w:rPr>
        <w:t xml:space="preserve">есец </w:t>
      </w:r>
      <w:r>
        <w:rPr>
          <w:b/>
          <w:sz w:val="28"/>
          <w:szCs w:val="28"/>
          <w:u w:val="single"/>
          <w:lang w:val="bg-BG"/>
        </w:rPr>
        <w:t>Септември 20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  <w:lang w:val="bg-BG"/>
        </w:rPr>
        <w:t>2 г. до месец Септември 2023 г.</w:t>
      </w:r>
    </w:p>
    <w:p>
      <w:pPr>
        <w:pStyle w:val="Normal"/>
        <w:ind w:left="426" w:right="356" w:hanging="0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426" w:right="356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 xml:space="preserve">За горепосочения период от Общински съвет-Самоков са приети общо </w:t>
      </w:r>
      <w:r>
        <w:rPr>
          <w:b/>
          <w:sz w:val="28"/>
          <w:szCs w:val="28"/>
          <w:u w:val="single"/>
          <w:lang w:val="en-US"/>
        </w:rPr>
        <w:t>717</w:t>
      </w:r>
      <w:r>
        <w:rPr>
          <w:b/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lang w:val="bg-BG"/>
        </w:rPr>
        <w:t>решения.</w:t>
      </w:r>
    </w:p>
    <w:p>
      <w:pPr>
        <w:pStyle w:val="Normal"/>
        <w:ind w:left="426" w:right="356" w:hanging="0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Във връзка  с осигуряването на експертно обслужване на общинския съвет, общинска администрация участва в подготовката на решения на съвета, като при изискване от Председателя, разработва становища по конкретни преписки. Служители от администрацията вземат участие в заседанията на постоянните комисии на Общинския съвет.</w:t>
      </w:r>
    </w:p>
    <w:p>
      <w:pPr>
        <w:pStyle w:val="Normal"/>
        <w:ind w:left="426" w:right="356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ериодично, в Районна прокуратура – Самоков, се изпраща отчет за издадените административни актове, в изпълнение на решения на Общинския съвет.</w:t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/>
      </w:pPr>
      <w:r>
        <w:rPr>
          <w:b/>
          <w:sz w:val="28"/>
          <w:szCs w:val="28"/>
          <w:u w:val="single"/>
          <w:lang w:val="bg-BG"/>
        </w:rPr>
        <w:t>ИЗПЪЛНЕНИ  РЕШЕНИЯ</w:t>
      </w:r>
      <w:r>
        <w:rPr>
          <w:sz w:val="28"/>
          <w:szCs w:val="28"/>
          <w:lang w:val="bg-BG"/>
        </w:rPr>
        <w:t xml:space="preserve"> : </w:t>
      </w:r>
    </w:p>
    <w:p>
      <w:pPr>
        <w:pStyle w:val="Normal"/>
        <w:ind w:left="426" w:right="356" w:hanging="0"/>
        <w:jc w:val="both"/>
        <w:rPr>
          <w:b/>
          <w:b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lang w:val="bg-BG"/>
        </w:rPr>
        <w:t xml:space="preserve">№  </w:t>
      </w:r>
      <w:r>
        <w:rPr>
          <w:b/>
          <w:lang w:val="en-US"/>
        </w:rPr>
        <w:t>1537; 1538; 1539; 1540; 1541; 1542; 1543; 1544; 1545; 1546; 1547; 1548; 1549; 1551; 1552; 1553; 1554; 1555; 1556; 1557; 1558; 1559; 1560; 1561; 1562; 1563; 1564; 1565; 1566; 1567; 1568; 1569; 1570; 1571; 1572; 1573; 1574; 1575; 1576; 1577; 1578; 1579; 1580; 1581; 1582; 1583; 1584; 1585; 1586; 1587; 1588; 1589; 1</w:t>
      </w:r>
      <w:r>
        <w:rPr>
          <w:b/>
          <w:lang w:val="bg-BG"/>
        </w:rPr>
        <w:t>5</w:t>
      </w:r>
      <w:r>
        <w:rPr>
          <w:b/>
          <w:lang w:val="en-US"/>
        </w:rPr>
        <w:t xml:space="preserve">90; 1592; 1593; 1594; 1596; 1597; 1598; 1599; 1600; 1601; 1602; 1603; 1604; 1605; 1606; 1607; 1608; 1609; 1610; 1611; 1612; 1613; 1614; 1615; 1616; 1617; 1618; 1619; 1620; 1621; 1622; 1623; 1624; 1625; 1626; 1627; 1628; 1629; 1630; 1631; 1632; 1633; 1634; 1635; 1636; 1637; 1638; 1639; 1640; 1641; 1642; 1643; 1644; 1645; 1646; 1647; 1648; 1649; 1650; 1651; 1652; 1653; 1654; 1655; 1656; 1657; 1658; 1660; 1661; 1662; 1663; 1664; 1665; 1666; 1667; 1668; 1669; 1670; 1671; 1672; 1673; 1674; 1675; 1676; 1677; 1678; 1679; 1680; 1681; 1682; 1683; 1684; 1685; 1686; 1687; 1688; 1689; 1690; 1691; 1692; 1693; 1694; 1695; 1696; 1697; 1698; 1699; 1700; 1701; 1702; 1703; 1704; 1705; 1706; 1707; 1708; 1709; 1710; 1711; 1712; 1713; 1714; 1715; 1716; 1717; 1718; 1719; 1720; 1721; 1722; 1723; 1724; 1725; 1726; 1727; 1728; 1729; 1730; 1731; 1732; 1733; 1734; 1735; 1736; 1737; 1738; 1739; 1740; 1741; 1742; 1743; 1744; 1745; 1746; 1747; 1748; 1749; 1750; 1751; 1752; 1753; 1754; 1755; 1756; 1757; 1758; 1759; 1760; 1761; 1762; 1763; 1764; 1765; 1766; 1767; 1768; 1769; 1770; 1771; 1772; 1773; 1774; 1775; 1776; 1777; 1779; 1780; 1781; 1782; 1783; 1784; 1785; 1786; 1787; 1788; 1789; 1790; 1791; 1792; 1793; 1794; 1795; 1796; 1797; 1798; 1799; 1800; 1801; 1802; 1803; 1804; 1805; 1806; 1807; 1808; 1809; 1810; 1811; 1812; 1813; 1814; 1815; 1816; 1817; 1818; 1819; 1820; 1821; 1822; 1823; 1824; 1825; 1826; 1827; 1828; 1829; 1830; 1831; 1832; 1833; 1834; 1835; 1836; 1837; 1838; 1839; 1840; 1841; 1842; 1843; 1844; 1845; 1846; 1847; 1848; 1849; 1850; 1851; 1852; 1853; 1854; 1855; 1856; 1857; 1858; 1859; 1860; 1861; 1862; 1863; 1864; 1865; 1866; 1867; 1868; 1869; 1870; 1871; 1872; 1873; 1874; 1875; 1876; 1877; 1878; 1879; 1880; 1881; 1882; 1883; 1884; 1885; 1886; 1887; 1888; 1889; 1890; 1891; 1892; 1893; 1894; 1895; 1896; 1897; 1898; 1899; 1900; 1901; 1902; 1903; 1904; 1905; 1906; 1907; 1908; </w:t>
      </w:r>
      <w:r>
        <w:rPr>
          <w:b/>
          <w:lang w:val="bg-BG"/>
        </w:rPr>
        <w:t>1911; 1912; 1913; 1914; 1915; 1916; 1917; 1918; 1919; 1921; 1922; 1923; 1934; 1925; 1926; 1927; 1929; 1930; 1931; 1932; 1933; 1934; 1935; 1936; 1937; 1938; 1939; 1940; 1941; 1942; 1943; 1944; 1945; 1946; 1947; 1948; 1949; 1950; 1951; 1952; 1953; 1954; 1955; 1956; 1957; 1958; 1959; 1960; 1961; 1962; 1963; 1964; 1965; 1966; 1967; 1968; 1969; 1970; 1971; 1972; 1973; 1974; 1975; 1976; 1977; 1978; 1979; 1980; 1981; 1982; 1983; 1984; 1985; 1986; 1987; 1988; 1989; 1990; 1991; 1992; 1993; 1994; 1995; 1996; 1997; 1998; 1999; 2000; 2001; 2002; 2003; 2004; 2005; 2006; 2007; 2008; 2009; 2010; 2011; 2012; 2013; 2014; 2015; 2016; 2017; 2018; 2019; 2020; 2021; 2022; 2023; 2024; 2025; 2026; 2027; 2028; 2029; 2030; 2031; 2032; 2033; 2034; 2035; 2036; 2037; 2038; 2039; 2040; 2041; 2042; 2043; 2044; 2045; 2046; 2047; 2048; 2049; 2050; 2051; 2052; 2053; 2054; 2055; 2056; 2057; 2058; 2059; 2060; 2061; 2062; 2063; 2064; 2065; 2066; 2067; 2068; 2069; 2070; 2071; 2072; 2073; 2074; 2075; 2076; 2077; 2078; 2079; 2080; 2081; 2082; 2083; 2084; 2086; 2087; 2088; 2089; 2090; 2091; 2092; 2093; 2094; 2095; 2096; 2097; 2098; 2099; 2100; 2101; 2102; 2103; 2104; 2105; 2106; 2107; 2108; 2109; 2110; 2111; 2112; 2113; 2114; 2115; 2116; 2117; 2118; 2119; 2120; 2121; 2122; 2123; 2124; 2125; 2126; 2127; 2128; 2129; 2130; 2131; 2132; 2133; 2134; 2135; 2136; 2137; 2138; 2139; 2140; 2141; 2142; 2143; 2144; 2145; 2146; 2147; 2148; 2149; 2150; 2151; 2152; 2153; 2154; 2155; 2156; 2157; 2158; 2159; 2160; 2161; 2162; 2163; 2164; 2165; 2166; 2167; 2168; 2169; 2170; 2171; 2172; 2173; 2174; 2175; 2176; 2177; 2178; 2179; 2180; 2183; 2184; 2185; 2186; 2187; 2188; 2189; 2190; 2191; 2192; 2193; 2194; 2195; 2196; 2197; 2198; 2199; 2200; 2201; 2202; 2203; 2204; 2205; 2206; 2207; 2208; 2209; 2210; 2211; 2212; 2213; 2214; 2215; 2216; 2217; 2218; 2219; 2220; 2223; 2224; 2225; 2226; 2227; 2228; 2229; 2230; 2231; 2232; 2233; 2234; 2235; 2237; 2238; 2239; 2240; 2241; 2242; 2243; 2244; 2245; 2246; 2247; 2248; 2249; 2250; 2251; 2252; 2253; 2254.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right="356" w:hanging="0"/>
        <w:jc w:val="both"/>
        <w:rPr/>
      </w:pPr>
      <w:r>
        <w:rPr>
          <w:b/>
          <w:sz w:val="28"/>
          <w:szCs w:val="28"/>
          <w:u w:val="single"/>
          <w:lang w:val="bg-BG"/>
        </w:rPr>
        <w:t>В ПРОЦЕС НА ИЗПЪЛНЕНИЕ /В ПРОЦЕДУРА</w:t>
      </w:r>
      <w:r>
        <w:rPr>
          <w:sz w:val="28"/>
          <w:szCs w:val="28"/>
          <w:lang w:val="bg-BG"/>
        </w:rPr>
        <w:t xml:space="preserve">/: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bg-BG"/>
        </w:rPr>
        <w:t xml:space="preserve">Решение № </w:t>
      </w:r>
      <w:r>
        <w:rPr>
          <w:b/>
          <w:sz w:val="28"/>
          <w:szCs w:val="28"/>
          <w:u w:val="single"/>
          <w:lang w:val="en-US"/>
        </w:rPr>
        <w:t>1550</w:t>
      </w:r>
      <w:r>
        <w:rPr>
          <w:b/>
          <w:sz w:val="28"/>
          <w:szCs w:val="28"/>
          <w:u w:val="single"/>
          <w:lang w:val="bg-BG"/>
        </w:rPr>
        <w:t xml:space="preserve">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 съвет–Самоков реши да се проведе публичен търг с явно наддаване за продажба на 2 бр. общински недвижими имоти в кв.106Г и кв.206Г по регулационния план на гр.Самоков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b/>
          <w:sz w:val="28"/>
          <w:szCs w:val="28"/>
          <w:u w:val="single"/>
          <w:lang w:val="bg-BG"/>
        </w:rPr>
        <w:t xml:space="preserve">Решение № </w:t>
      </w:r>
      <w:r>
        <w:rPr>
          <w:b/>
          <w:sz w:val="28"/>
          <w:szCs w:val="28"/>
          <w:u w:val="single"/>
          <w:lang w:val="en-US"/>
        </w:rPr>
        <w:t>1659</w:t>
      </w:r>
      <w:r>
        <w:rPr>
          <w:b/>
          <w:sz w:val="28"/>
          <w:szCs w:val="28"/>
          <w:u w:val="single"/>
          <w:lang w:val="bg-BG"/>
        </w:rPr>
        <w:t xml:space="preserve">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Общински  съвет–Самоков </w:t>
      </w:r>
      <w:r>
        <w:rPr>
          <w:rFonts w:eastAsia="Tahoma"/>
          <w:sz w:val="28"/>
          <w:szCs w:val="28"/>
        </w:rPr>
        <w:t xml:space="preserve">дава съгласие за издаване на Заповед от Кмета на Община Самоков по чл.135 от ЗУТ за изработване на ПУП-изменение на Плана за регулация и застрояване на УПИ-парцел Ш-за „училище“ в кв.19 по регулационния план на с.Райово с цел промяна отреждането на парцел III–за „училище“ в кв.19 в УПИ-парцел III-за „административно, здравно, образователно и обществено </w:t>
      </w:r>
      <w:r>
        <w:rPr>
          <w:rFonts w:eastAsia="Arial Unicode MS"/>
          <w:color w:val="000000"/>
          <w:sz w:val="28"/>
          <w:szCs w:val="28"/>
        </w:rPr>
        <w:t>обслужване" в кв.19 по плана на с.Райов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  <w:lang w:val="bg-BG"/>
        </w:rPr>
        <w:t xml:space="preserve">Решение № </w:t>
      </w:r>
      <w:r>
        <w:rPr>
          <w:b/>
          <w:sz w:val="28"/>
          <w:szCs w:val="28"/>
          <w:u w:val="single"/>
          <w:lang w:val="en-US"/>
        </w:rPr>
        <w:t>1778</w:t>
      </w:r>
      <w:r>
        <w:rPr>
          <w:b/>
          <w:sz w:val="28"/>
          <w:szCs w:val="28"/>
          <w:u w:val="single"/>
          <w:lang w:val="bg-BG"/>
        </w:rPr>
        <w:t xml:space="preserve">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Общински  съвет–Самоков </w:t>
      </w:r>
      <w:r>
        <w:rPr>
          <w:rFonts w:eastAsia="Calibri"/>
          <w:sz w:val="28"/>
          <w:szCs w:val="28"/>
        </w:rPr>
        <w:t>дава съгласие за  преустройство на част от сграда с идентификатор 65231.901.417.2 за цех за съхранение, преопаковане и преработка на плодове и зеленчуци със застроена площ от 353,26 кв.м, и монтаж на инсталация за производство на електрическа енергия върху покривната конструкция на сграда с идентификатор 65231.901.417.2, построена в поземлен имот с идентификатор 65231.901.417 по кадастралната карта и кадастралните регистри на гр. Самоков - съсобствен на държавата, чрез ТП ДГС Самоков и на община Самоков и упълномощава кмета на Община Самоков да сключи договор по реда  чл.183, ал.3 от ЗУТ.</w:t>
      </w:r>
    </w:p>
    <w:p>
      <w:pPr>
        <w:pStyle w:val="Normal"/>
        <w:jc w:val="both"/>
        <w:rPr>
          <w:rFonts w:eastAsia="Calibri" w:cs="Garamond"/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Решение № </w:t>
      </w:r>
      <w:r>
        <w:rPr>
          <w:b/>
          <w:sz w:val="28"/>
          <w:szCs w:val="28"/>
          <w:u w:val="single"/>
          <w:lang w:val="en-US"/>
        </w:rPr>
        <w:t>1909</w:t>
      </w:r>
      <w:r>
        <w:rPr>
          <w:b/>
          <w:sz w:val="28"/>
          <w:szCs w:val="28"/>
          <w:u w:val="single"/>
          <w:lang w:val="bg-BG"/>
        </w:rPr>
        <w:t xml:space="preserve">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Общински  съвет–Самоков </w:t>
      </w:r>
      <w:r>
        <w:rPr>
          <w:sz w:val="28"/>
          <w:szCs w:val="28"/>
          <w:lang w:val="bg-BG"/>
        </w:rPr>
        <w:t xml:space="preserve">реши </w:t>
      </w:r>
      <w:r>
        <w:rPr>
          <w:rFonts w:eastAsia="Arial Unicode MS"/>
          <w:color w:val="000000"/>
          <w:sz w:val="28"/>
          <w:szCs w:val="28"/>
        </w:rPr>
        <w:t xml:space="preserve">Община Самоков като собственик на ПИ с ид.№ </w:t>
      </w:r>
      <w:r>
        <w:rPr>
          <w:rFonts w:eastAsia="Calibri" w:cs="Garamond"/>
          <w:color w:val="000000"/>
          <w:sz w:val="28"/>
          <w:szCs w:val="28"/>
        </w:rPr>
        <w:t>15285.8.134, по к.к. /съответстващ на УПИ XVI в кв.81/ по регулационния план/ на с.Говедарци дава съгласие за запазване в режим на търпимост на сгради с ид.№№ 15285.8.137.2, 15285.8.137.4 и 15285.8.137.5</w:t>
      </w:r>
      <w:r>
        <w:rPr>
          <w:rFonts w:eastAsia="Arial Unicode MS"/>
          <w:color w:val="000000"/>
          <w:sz w:val="28"/>
          <w:szCs w:val="28"/>
        </w:rPr>
        <w:t xml:space="preserve"> в ПИ с ид.№ </w:t>
      </w:r>
      <w:r>
        <w:rPr>
          <w:rFonts w:eastAsia="Calibri" w:cs="Garamond"/>
          <w:color w:val="000000"/>
          <w:sz w:val="28"/>
          <w:szCs w:val="28"/>
        </w:rPr>
        <w:t>15285.8.137 по кадастралната карта, разположени на регулационната линия между УПИ XV и УПИ XVI, в кв.81, по регулационния план на с.Говедарци, община Самоко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Решение № </w:t>
      </w:r>
      <w:r>
        <w:rPr>
          <w:b/>
          <w:sz w:val="28"/>
          <w:szCs w:val="28"/>
          <w:u w:val="single"/>
          <w:lang w:val="en-US"/>
        </w:rPr>
        <w:t>19</w:t>
      </w:r>
      <w:r>
        <w:rPr>
          <w:b/>
          <w:sz w:val="28"/>
          <w:szCs w:val="28"/>
          <w:u w:val="single"/>
          <w:lang w:val="bg-BG"/>
        </w:rPr>
        <w:t>28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 съвет–Самоков задължава Кмета на община Самоков да извърши всички фактически и правни действия по подготовка на необходимата документация съобразно чл.24 ал.2 от Закона за индустриалните паркове и внесе в Общински съвет предложение за създаване на „Индустриален парк” –тип „А” на територията на община Самоков.</w:t>
      </w:r>
    </w:p>
    <w:p>
      <w:pPr>
        <w:pStyle w:val="Normal"/>
        <w:jc w:val="both"/>
        <w:rPr>
          <w:i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Решение № 2085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 съвет–Самоков</w:t>
      </w:r>
      <w:r>
        <w:rPr>
          <w:sz w:val="28"/>
          <w:szCs w:val="28"/>
          <w:lang w:val="bg-BG"/>
        </w:rPr>
        <w:t xml:space="preserve"> </w:t>
      </w:r>
      <w:r>
        <w:rPr>
          <w:iCs/>
          <w:color w:val="000000"/>
          <w:sz w:val="28"/>
          <w:szCs w:val="28"/>
        </w:rPr>
        <w:t>одобрява</w:t>
      </w:r>
      <w:r>
        <w:rPr>
          <w:bCs/>
          <w:color w:val="000000"/>
          <w:sz w:val="28"/>
          <w:szCs w:val="28"/>
          <w:shd w:fill="FFFFFF" w:val="clear"/>
        </w:rPr>
        <w:t xml:space="preserve"> план-схема за „Трасе на водопровод като част от ПУП-ПР на с.Марица, о</w:t>
      </w:r>
      <w:r>
        <w:rPr>
          <w:iCs/>
          <w:color w:val="000000"/>
          <w:sz w:val="28"/>
          <w:szCs w:val="28"/>
        </w:rPr>
        <w:t>бщина Самоков, одобрен със Заповед № 0-1180/1965г.“ за водоснабдяване на ПИ № 61604.9.632, в м.Друмо, землище на с.Радуил.</w:t>
      </w:r>
    </w:p>
    <w:p>
      <w:pPr>
        <w:pStyle w:val="Normal"/>
        <w:jc w:val="both"/>
        <w:rPr>
          <w:i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Решение № 2222 -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 съвет–Самоков</w:t>
      </w:r>
      <w:r>
        <w:rPr>
          <w:rFonts w:eastAsia="Calibri"/>
          <w:sz w:val="28"/>
          <w:szCs w:val="28"/>
        </w:rPr>
        <w:t xml:space="preserve"> дава принципно съгласие да бъде открита процедура за</w:t>
      </w:r>
      <w:r>
        <w:rPr>
          <w:color w:val="000000"/>
          <w:sz w:val="28"/>
          <w:szCs w:val="28"/>
        </w:rPr>
        <w:t xml:space="preserve"> обединяване</w:t>
      </w:r>
      <w:r>
        <w:rPr>
          <w:rFonts w:eastAsia="Calibri"/>
          <w:sz w:val="28"/>
          <w:szCs w:val="28"/>
        </w:rPr>
        <w:t xml:space="preserve">  на поземлени имоти №№ 65231.917.1532, с площ от 1298 кв.м., 65231.917.1525, с площ от 190 кв.м. и  65231.917.676 с площ от 748  кв.м.,находящи се в землището на гр.Самоков, м.“Бельова черква“ и </w:t>
      </w:r>
      <w:r>
        <w:rPr>
          <w:color w:val="000000"/>
          <w:sz w:val="28"/>
          <w:szCs w:val="28"/>
        </w:rPr>
        <w:t>изработване на План за застрояване на новообразувания имот.</w:t>
      </w:r>
    </w:p>
    <w:p>
      <w:pPr>
        <w:pStyle w:val="Normal"/>
        <w:ind w:right="356" w:hanging="0"/>
        <w:jc w:val="both"/>
        <w:rPr>
          <w:b/>
          <w:b/>
          <w:iCs/>
          <w:color w:val="000000"/>
          <w:sz w:val="28"/>
          <w:szCs w:val="28"/>
          <w:u w:val="single"/>
          <w:lang w:val="bg-BG"/>
        </w:rPr>
      </w:pPr>
      <w:r>
        <w:rPr>
          <w:b/>
          <w:iCs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НЕИЗПЪЛНЕНИ РЕШЕНИЯ</w:t>
      </w:r>
      <w:r>
        <w:rPr>
          <w:sz w:val="28"/>
          <w:szCs w:val="28"/>
          <w:lang w:val="bg-BG"/>
        </w:rPr>
        <w:t xml:space="preserve">: </w:t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№ </w:t>
      </w:r>
      <w:r>
        <w:rPr>
          <w:b/>
          <w:sz w:val="28"/>
          <w:szCs w:val="28"/>
          <w:u w:val="single"/>
          <w:lang w:val="bg-BG"/>
        </w:rPr>
        <w:t xml:space="preserve">2181 - </w:t>
      </w:r>
      <w:r>
        <w:rPr>
          <w:sz w:val="28"/>
          <w:szCs w:val="28"/>
        </w:rPr>
        <w:t>ОбС-Самоков упълномощава кмета на Община Самоков да сключи допълнително споразумение към договор № П-581/13.09.2021г. с наемателя „ЕКОАКТИВ 7“ ЕООД, ЕИК: 201251954 със срок на действие от 5 /пет/ години – считано от 14.09.2026г.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</w:t>
      </w:r>
    </w:p>
    <w:p>
      <w:pPr>
        <w:pStyle w:val="Normal"/>
        <w:ind w:right="356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bg-BG"/>
        </w:rPr>
        <w:t>РЕШЕНИЯ ЗА СВЕДЕНИЕ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en-US"/>
        </w:rPr>
        <w:t>1910</w:t>
      </w:r>
      <w:r>
        <w:rPr>
          <w:b/>
          <w:sz w:val="28"/>
          <w:szCs w:val="28"/>
          <w:lang w:val="bg-BG"/>
        </w:rPr>
        <w:t>;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2221; 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en-US"/>
        </w:rPr>
        <w:t xml:space="preserve">ОТМЕНЕНИ </w:t>
      </w:r>
      <w:r>
        <w:rPr>
          <w:b/>
          <w:sz w:val="28"/>
          <w:szCs w:val="28"/>
          <w:u w:val="single"/>
          <w:lang w:val="bg-BG"/>
        </w:rPr>
        <w:t xml:space="preserve">С </w:t>
      </w:r>
      <w:r>
        <w:rPr>
          <w:b/>
          <w:sz w:val="28"/>
          <w:szCs w:val="28"/>
          <w:u w:val="single"/>
          <w:lang w:val="en-US"/>
        </w:rPr>
        <w:t>РЕШЕНИЯ</w:t>
      </w:r>
      <w:r>
        <w:rPr>
          <w:b/>
          <w:sz w:val="28"/>
          <w:szCs w:val="28"/>
          <w:u w:val="single"/>
          <w:lang w:val="bg-BG"/>
        </w:rPr>
        <w:t xml:space="preserve"> НА ОБЩИНСКИ СЪВЕТ-САМОКОВ</w:t>
      </w:r>
      <w:r>
        <w:rPr>
          <w:b/>
          <w:sz w:val="28"/>
          <w:szCs w:val="28"/>
          <w:u w:val="single"/>
          <w:lang w:val="en-US"/>
        </w:rPr>
        <w:t xml:space="preserve">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 xml:space="preserve">2182 - </w:t>
      </w:r>
      <w:r>
        <w:rPr>
          <w:sz w:val="28"/>
          <w:szCs w:val="28"/>
        </w:rPr>
        <w:t xml:space="preserve">ОбС-Самоков упълномощава кмета на Община Самоков и общинска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администрация да проведе публично оповестен търг с явно наддаване за отдаване под наем за срок от 5 (пет) години на следния общински имот:</w:t>
      </w:r>
      <w:r>
        <w:rPr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щинска селскостопанска сграда с площ 280,00 м², разположена в общински поземлен имот с идентификатор № 65231.917.253, целият с площ 2,350 дка, вид територия – земеделска, начин на трайно ползване: За друг вид застрояване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БОБЩЕНИЕ:</w:t>
      </w:r>
    </w:p>
    <w:p>
      <w:pPr>
        <w:pStyle w:val="Normal"/>
        <w:ind w:left="426" w:right="356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РИЕТИ РЕШЕНИЯ: 717 броя.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ИЗПЪЛНЕНИ РЕШЕНИЯ: 706 броя.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РЕШЕНИЯ В ПРОЦЕДУРА: 7 броя.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bg-BG"/>
        </w:rPr>
        <w:t xml:space="preserve">      </w:t>
      </w:r>
      <w:r>
        <w:rPr>
          <w:b/>
          <w:sz w:val="28"/>
          <w:szCs w:val="28"/>
          <w:u w:val="single"/>
          <w:lang w:val="bg-BG"/>
        </w:rPr>
        <w:t>РЕШЕНИЯ ЗА СВЕДЕНИЕ: 2 броя.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ОТМЕНЕНИ РЕШЕНИЯ: 1 брой          </w:t>
      </w:r>
    </w:p>
    <w:p>
      <w:pPr>
        <w:pStyle w:val="Normal"/>
        <w:ind w:left="426"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НЕИЗПЪЛНЕНИ РЕШЕНИЯ: 1 брой.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</w:p>
    <w:p>
      <w:pPr>
        <w:pStyle w:val="Normal"/>
        <w:ind w:right="35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 xml:space="preserve">Във връзка с гореизложеното и на основание чл.21, ал.1, т.24  от ЗМСМА и чл.123 от ПОДОС, предлагам на Общински съвет – Самоков да вземе следното </w:t>
      </w:r>
    </w:p>
    <w:p>
      <w:pPr>
        <w:pStyle w:val="Normal"/>
        <w:ind w:left="426"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356" w:hanging="0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 Е  Ш  Е  Н  И  Е  :</w:t>
      </w:r>
    </w:p>
    <w:p>
      <w:pPr>
        <w:pStyle w:val="Normal"/>
        <w:ind w:left="426" w:right="356" w:hanging="0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26" w:right="356" w:hanging="0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Общински съвет – Самоков приема отчета за изпълнение на решенията на Общински съвет – Самоков от Общинска администрация – Самоков за периода от м.Септември 2022 година до м. Септември 2023 година.</w:t>
      </w:r>
    </w:p>
    <w:p>
      <w:pPr>
        <w:pStyle w:val="Normal"/>
        <w:ind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left="426"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356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готвил:</w:t>
      </w:r>
    </w:p>
    <w:p>
      <w:pPr>
        <w:pStyle w:val="Normal"/>
        <w:ind w:left="426" w:right="3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алентина Манчева - Главен експерт „АПИО“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466" w:leader="none"/>
      </w:tabs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tab/>
    </w:r>
    <w:r>
      <w:rPr>
        <w:sz w:val="4"/>
        <w:szCs w:val="4"/>
        <w:lang w:val="en-US"/>
      </w:rPr>
      <w:drawing>
        <wp:inline distT="0" distB="0" distL="0" distR="0">
          <wp:extent cx="1057275" cy="770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353535"/>
      <w:sz w:val="28"/>
    </w:rPr>
  </w:style>
  <w:style w:type="character" w:styleId="WW8Num10z0">
    <w:name w:val="WW8Num10z0"/>
    <w:qFormat/>
    <w:rPr>
      <w:color w:val="303030"/>
      <w:sz w:val="28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8"/>
    </w:rPr>
  </w:style>
  <w:style w:type="character" w:styleId="Style16">
    <w:name w:val="Заглавие Знак"/>
    <w:qFormat/>
    <w:rPr>
      <w:rFonts w:ascii="Calibri" w:hAnsi="Calibri" w:eastAsia="Calibri" w:cs="Calibri"/>
      <w:b/>
      <w:bCs/>
      <w:sz w:val="32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2">
    <w:name w:val="Основен текст 2 Знак"/>
    <w:basedOn w:val="Style14"/>
    <w:qFormat/>
    <w:rPr/>
  </w:style>
  <w:style w:type="character" w:styleId="Filledvalue">
    <w:name w:val="filled-value"/>
    <w:qFormat/>
    <w:rPr>
      <w:rFonts w:cs="Times New Roman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47">
    <w:name w:val="Font Style4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ък на абзаци2"/>
    <w:basedOn w:val="Normal"/>
    <w:qFormat/>
    <w:pPr>
      <w:spacing w:before="0" w:after="0"/>
      <w:ind w:left="720" w:hanging="0"/>
      <w:contextualSpacing/>
    </w:pPr>
    <w:rPr>
      <w:rFonts w:eastAsia="Calibri"/>
      <w:sz w:val="32"/>
      <w:szCs w:val="22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vmancheva</cp:lastModifiedBy>
  <cp:lastPrinted>2022-04-11T15:34:00Z</cp:lastPrinted>
  <dcterms:modified xsi:type="dcterms:W3CDTF">2024-02-12T13:10:00Z</dcterms:modified>
  <cp:revision>385</cp:revision>
  <dc:subject/>
  <dc:title> </dc:title>
</cp:coreProperties>
</file>